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0" w:name="toc0"/>
      <w:bookmarkEnd w:id="0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Cape Coral High School-March 1, 2014</w:t>
      </w:r>
      <w:bookmarkStart w:id="1" w:name="toc1"/>
      <w:bookmarkStart w:id="2" w:name="Cape_Coral_High_School-March_1,%25"/>
      <w:bookmarkStart w:id="3" w:name="States_2013--Earl_&amp;_Jared"/>
      <w:bookmarkEnd w:id="1"/>
      <w:bookmarkEnd w:id="2"/>
      <w:bookmarkEnd w:id="3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 xml:space="preserve">by </w:t>
      </w:r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rant</w:t>
      </w:r>
    </w:p>
    <w:p>
      <w:pPr>
        <w:pStyle w:val="TextBody"/>
        <w:spacing w:lineRule="atLeast" w:line="244"/>
        <w:ind w:left="0" w:right="0" w:hanging="0"/>
        <w:rPr/>
      </w:pP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Mini-theme: 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Feral Fungus</w:t>
      </w:r>
    </w:p>
    <w:p>
      <w:pPr>
        <w:pStyle w:val="Normal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Checklis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Participant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erformance results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Title of mini-theme: ________________________________________________________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7) Math that applies to your mini-theme (example below...)</w:t>
      </w:r>
    </w:p>
    <w:p>
      <w:pPr>
        <w:pStyle w:val="TextBody"/>
        <w:numPr>
          <w:ilvl w:val="0"/>
          <w:numId w:val="0"/>
        </w:numPr>
        <w:spacing w:lineRule="atLeast" w:line="244" w:before="0" w:after="120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8) Items that demonstrate your mini-theme (pictures, stickers, text, etc.)</w:t>
        <w:br/>
      </w:r>
      <w:r>
        <w:rPr/>
        <w:drawing>
          <wp:inline distT="0" distB="0" distL="0" distR="0">
            <wp:extent cx="6528435" cy="464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</w:r>
    </w:p>
    <w:sectPr>
      <w:type w:val="nextPage"/>
      <w:pgSz w:w="12240" w:h="15840"/>
      <w:pgMar w:left="965" w:right="965" w:gutter="0" w:header="0" w:top="96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scrapbookmao.wikispaces.com/file/view/Screen%20shot%202014-04-04%20at%209.11.47%20PM.png/500670370/800x569/Screen%20shot%202014-04-04%20at%209.11.47%20PM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3:49:49Z</dcterms:created>
  <dc:creator/>
  <dc:description/>
  <dc:language>en-US</dc:language>
  <cp:lastModifiedBy/>
  <dcterms:modified xsi:type="dcterms:W3CDTF">2014-04-06T23:58:06Z</dcterms:modified>
  <cp:revision>1</cp:revision>
  <dc:subject/>
  <dc:title/>
</cp:coreProperties>
</file>